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  <w:sz w:val="40"/>
          <w:szCs w:val="40"/>
        </w:rPr>
        <w:t>Восемнадцать способов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  <w:sz w:val="40"/>
          <w:szCs w:val="40"/>
        </w:rPr>
        <w:t>добиться уверенности при публичном выступлении: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FF0000"/>
          <w:sz w:val="40"/>
          <w:szCs w:val="40"/>
          <w:lang w:val="en-US"/>
        </w:rPr>
      </w:pPr>
      <w:r>
        <w:rPr>
          <w:rFonts w:cs="Arial" w:ascii="Comic Sans MS" w:hAnsi="Comic Sans MS"/>
          <w:b/>
          <w:bCs/>
          <w:color w:val="FF0000"/>
          <w:sz w:val="40"/>
          <w:szCs w:val="4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  <w:szCs w:val="40"/>
          <w:lang w:val="en-US"/>
        </w:rPr>
      </w:pPr>
      <w:r>
        <w:rPr>
          <w:rFonts w:cs="Arial" w:ascii="Comic Sans MS" w:hAnsi="Comic Sans MS"/>
          <w:b/>
          <w:bCs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Готовьтесь, готовьтесь, готовьтесь!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Сделайте «успокаивающие» записки (планы, имена собственные, даты, статистические данные и т.п.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Используйте подходящие пример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Практикуйтесь, практикуйтесь, практикуйтесь, но не в день своего выступл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Заранее ознакомьтесь с комнатой, где вам предстоит выступа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Расслабьтесь, отдохните и избегайте любого возбужд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Будьте уверенны в своем вступлении и заключени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Если возможно, позаботьтесь о температуре, освещении, вентиляци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Оденьтесь так, чтобы ваш костюм способствовал успех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Не расходуйте энергию до выступл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Установите «контакт глаз» с несколькими дружелюбными лиц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Говорите громко, чтобы разогнать нервознос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Используйте свое остроумие, но не заготовленные шутки, которые могут и не сработать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spacing w:val="20"/>
          <w:sz w:val="27"/>
          <w:szCs w:val="27"/>
        </w:rPr>
        <w:t>Не держите себя слишком серьезно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31:00Z</dcterms:created>
  <dc:creator>useer</dc:creator>
  <dc:description/>
  <cp:keywords/>
  <dc:language>en-US</dc:language>
  <cp:lastModifiedBy>Лера</cp:lastModifiedBy>
  <dcterms:modified xsi:type="dcterms:W3CDTF">2009-11-26T18:16:00Z</dcterms:modified>
  <cp:revision>2</cp:revision>
  <dc:subject/>
  <dc:title>Восемнадцать способов</dc:title>
</cp:coreProperties>
</file>